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№ </w:t>
      </w:r>
      <w:r>
        <w:rPr>
          <w:sz w:val="28"/>
        </w:rPr>
        <w:t>1-1                                                                                    «21» сентябрь 2020 е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үртенче чакырылыш Татарстан Республикас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 муниципаль районы Советы депутатлары составы туры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адыш муниципаль районы башлыгы урынбасары Р. Р. Самигуллинның Татарстан Республикасы Мамадыш муниципаль районы муниципаль берәмлекләре вәкиллекле органнарына депутатлар сайлау нәтиҗәләре турында мәгълүматын тыңлап фикер алышканнан со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, «Татарстан Республикасы Мамадыш муниципаль районы»  муниципаль берәмлеге Уставы нигезенд</w:t>
      </w:r>
      <w:r>
        <w:rPr>
          <w:sz w:val="28"/>
          <w:szCs w:val="28"/>
          <w:lang w:val="tt-RU"/>
        </w:rPr>
        <w:t>ә Мамадыш</w:t>
      </w:r>
      <w:r>
        <w:rPr>
          <w:sz w:val="28"/>
          <w:szCs w:val="28"/>
        </w:rPr>
        <w:t xml:space="preserve"> муниципаль районы </w:t>
      </w:r>
      <w:r>
        <w:rPr>
          <w:sz w:val="28"/>
          <w:szCs w:val="28"/>
          <w:lang w:val="tt-RU"/>
        </w:rPr>
        <w:t>Советы КАРАР  КАБУЛ  ИТ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tt-RU"/>
        </w:rPr>
        <w:t>Мамадыш муниципаль районы башлыгы урынбасары                                          Р.Р. Самигуллинның мәгълүматын игътибарга алыр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tt-RU"/>
        </w:rPr>
        <w:t>Татарстан Республикасы Мамадыш муниципаль районы муниципаль берәмлекләренең вәкиллекле органнарына депутатлар сайлауны үткән һәм гамәлдә дип танырга.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үртенче чакырылыш Татарстан Республикасы Мамадыш муниципаль районы Советына 58 депутат сайланды   дип танырга. (1 нче кушымт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рны Мамадыш муниципаль районының mamadysh.tatarstan.ru рәсми сайтында урнаштыру юлы белән игълан итәрг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Утырыш р</w:t>
      </w:r>
      <w:r>
        <w:rPr>
          <w:sz w:val="28"/>
          <w:szCs w:val="28"/>
          <w:lang w:val="tt-RU"/>
        </w:rPr>
        <w:t xml:space="preserve">әисе   </w:t>
      </w:r>
      <w:r>
        <w:rPr>
          <w:sz w:val="28"/>
          <w:szCs w:val="28"/>
        </w:rPr>
        <w:t xml:space="preserve">                                                                         Н.Н.Егор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22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2-10T09:53:00Z</cp:lastPrinted>
  <dcterms:modified xsi:type="dcterms:W3CDTF">2020-09-21T09:03:00Z</dcterms:modified>
  <cp:revision>12</cp:revision>
  <dc:subject>Birthday</dc:subject>
  <dc:title>Are You suprised ?</dc:title>
</cp:coreProperties>
</file>